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1628842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0058685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89815495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67030912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